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Городском турнире «ТИМ»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ворчество. Инженерия. Математика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детей 6-7 л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турнира «ТИМ» (Творчество. Инженерия. Математика) (Далее - Т</w:t>
      </w:r>
      <w:r>
        <w:rPr>
          <w:rFonts w:cs="Times New Roman" w:ascii="Times New Roman" w:hAnsi="Times New Roman"/>
          <w:iCs/>
          <w:sz w:val="28"/>
          <w:szCs w:val="28"/>
        </w:rPr>
        <w:t>урни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урнир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Турнира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Турнира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Ленинского района,  Информационно-методического центра Ленин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Турнира: МАДОУ - Центр развития ребенка - детский сад № 366 «Самоцвет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инженерно-технической и социально-прикладной направлен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поддержка одаренных воспитанников в области инженерно-техническ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8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тереса воспитанников к конструированию и его раздел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8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fr-FR"/>
        </w:rPr>
        <w:t>азвитие навыков самостоятельной рабо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й самореализации одаренных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анализировать предмет, выделять его характерные особенности, обучить  анализу логических закономерностей и умению делать  правильные умозаключения на основе  проведенного анали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 мероприят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т одного дошкольного учреждения участвует команда из четырех воспитанников 6-7 лет. У команды должен быть наставник-взрослый, который помогает работе Экспертного совета. У каждого участника-ребенка и наставника-взрослого должен быть информационный бейдж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Заявку (сканированный документ) на участие в турнире необходимо подать с 15 по 30 января 2016 г.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3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(Форма заявки в Приложении № 1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онное собрание п</w:t>
      </w:r>
      <w:r>
        <w:rPr>
          <w:rFonts w:cs="Times New Roman" w:ascii="Times New Roman" w:hAnsi="Times New Roman"/>
          <w:sz w:val="28"/>
          <w:szCs w:val="28"/>
        </w:rPr>
        <w:t>роводится для  представителей  всех команд, подавших заявки на Турнир 02 февраля в 13.30. на базе МАДОУ - ЦРР - детского сада  № 366 «Самоцветы» (ул. Уктусская, 56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шаются представители команд, заместители заведующих по воспитательной и методической работе (старшие воспитатели) для ознакомления с заданиями Турнир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Турнир состоит из двух туров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 (заочны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-участники (воспитанники) выполняют домашнее задание, оформляют в виде презентации или видео ролика, обязательно с описанием проделанной работы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составе  команды может быть  не более 4 участников: дошкольники 6-7 лет, в том числе  не более 1 взрослого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разработать и реализовать с детьми инженерный проект с элементами механик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анда представляет проект, сделанный из деревянных, пластиковых, бумажных и т.д. деталей любой формы; из деталей имеющих разные способы крепления. Конструкция может быть дополнена вспомогательными элементами (деревья, машины, люди, животные и др.), сделанными из разных материа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условие: макет должен осуществлять движение или иметь движущиеся детали (с помощью человека, воздуха, электричества и др.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ть проект с учетом следующих критерие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личие и качество описания: </w:t>
      </w:r>
      <w:r>
        <w:rPr>
          <w:rFonts w:cs="Times New Roman" w:ascii="Times New Roman" w:hAnsi="Times New Roman"/>
          <w:sz w:val="28"/>
          <w:szCs w:val="28"/>
        </w:rPr>
        <w:t>Проекты, сопровождающиеся качественным и подробным описанием, получат больше очков, чем проекты, к которым описание отсутствует или представлено частич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ь для использования проекта в игровой деятельности дет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ценивается доступность проекта для создания игровой ситуации. Проекты, которые можно применить в детской игре, получают больше очков, чем проекты, которые созданы для выстав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гинальность и творческий подход: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екты, в которых явно проявляются оригинальность и  творческие способности участников, получат больше оч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ая сложность: </w:t>
      </w:r>
      <w:r>
        <w:rPr>
          <w:rFonts w:cs="Times New Roman" w:ascii="Times New Roman" w:hAnsi="Times New Roman"/>
          <w:sz w:val="28"/>
          <w:szCs w:val="28"/>
        </w:rPr>
        <w:t>проекты, более сложные по технике исполнения (сложные геометрические конструкции) получат больше очков, чем проект, который просто используют большое количество конструкционных материал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ы необходимо поместить в архив с указанием наименования ОУ и отправить на электронную почту: </w:t>
      </w:r>
      <w:r>
        <w:rPr>
          <w:rFonts w:cs="Times New Roman" w:ascii="Times New Roman" w:hAnsi="Times New Roman"/>
          <w:sz w:val="28"/>
          <w:szCs w:val="28"/>
          <w:lang w:val="en-US"/>
        </w:rPr>
        <w:t>mdou</w:t>
      </w:r>
      <w:r>
        <w:rPr>
          <w:rFonts w:cs="Times New Roman" w:ascii="Times New Roman" w:hAnsi="Times New Roman"/>
          <w:sz w:val="28"/>
          <w:szCs w:val="28"/>
        </w:rPr>
        <w:t>_366@</w:t>
      </w:r>
      <w:r>
        <w:rPr>
          <w:rFonts w:cs="Times New Roman" w:ascii="Times New Roman" w:hAnsi="Times New Roman"/>
          <w:sz w:val="28"/>
          <w:szCs w:val="28"/>
          <w:lang w:val="en-US"/>
        </w:rPr>
        <w:t>b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до 25 февраля 2016 г. Жюри рассматривает работы всех участников. Победителя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а будут отправлены приглашения для участия в очн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ур (очный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ся для победител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(заочного) тура 15 марта 2016г. в 09.30. на базе МАДОУ - ЦРР - детского сада  № 366 «Самоцветы» (ул. Уктусская, 56)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Турнир «ТИМ» начинается с линейки команд в 10.00 часов утра. Приветствует участников председатель Оргкомитета и председатель жюри турнира. Краткий обзор инженерных проектов участников - победителей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тура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выдаются бланки с заданиями имеющие математическое, творческое и логическое содержание.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ания выполняются на листах индивидуально или в команде.  Время выполнения заданий зависит от сложности задания и определяется Оргкомитетом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все команды сдают бланки Жюри для обработки. После перерыва Жюри объявляют результаты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тура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- участники команд награждаются призами за участие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Воспитанники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женно работать в команде (пар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, применяя творческий подх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ыграть постройку (проек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ть, менять, усовершенствовать  мод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авильную терминологию (равновесие, направление, расстояние, скорость, врем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 и оценивать работу простых механизм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модели по инструкции, конструировать механические 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расстояние, время, массу (умение пользоваться линейкой, песочными часами, вес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данные и описывать результаты (заполнять бланки исследован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данные, принимать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Жюр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5.1. Оргкомитет является основным координирующим органом по организации и проведению </w:t>
      </w:r>
      <w:r>
        <w:rPr>
          <w:rFonts w:cs="Times New Roman" w:ascii="Times New Roman" w:hAnsi="Times New Roman"/>
          <w:sz w:val="28"/>
          <w:szCs w:val="28"/>
        </w:rPr>
        <w:t>Турнир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Состав Оргкомитета утверждается организаторами мероприят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5.2. Оргкомитет Турнир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пределяет формы, порядок и сроки проведения Турнир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существляет общее руководство по подготовке и проведению Турнир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формирует состав Жюр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pacing w:val="-1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- определяет количество призовых мес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>5.3. Жюри Турни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является независимым органом. </w:t>
      </w:r>
      <w:r>
        <w:rPr>
          <w:rFonts w:cs="Times New Roman" w:ascii="Times New Roman" w:hAnsi="Times New Roman"/>
          <w:spacing w:val="-10"/>
          <w:sz w:val="28"/>
          <w:szCs w:val="28"/>
          <w:lang w:eastAsia="ar-SA"/>
        </w:rPr>
        <w:t xml:space="preserve">В состав Жюри </w:t>
      </w:r>
      <w:r>
        <w:rPr>
          <w:rFonts w:cs="Times New Roman" w:ascii="Times New Roman" w:hAnsi="Times New Roman"/>
          <w:sz w:val="28"/>
          <w:szCs w:val="28"/>
          <w:lang w:eastAsia="ar-SA"/>
        </w:rPr>
        <w:t>входят специалисты</w:t>
      </w:r>
      <w:r>
        <w:rPr>
          <w:rFonts w:cs="Times New Roman" w:ascii="Times New Roman" w:hAnsi="Times New Roman"/>
          <w:sz w:val="28"/>
          <w:szCs w:val="28"/>
        </w:rPr>
        <w:t xml:space="preserve"> Банка экспертов подпроекта «Одаренные дети»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аведующие и педагоги первой и высшей квалификационной категории, воспитанники которых не участвуют в Турнире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4. Функциональные обязанности Жюр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567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еспечение объективной, компетентной, корректной работы по проверке работ участн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ставление итогов экспертизы работ участников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граждение победителей и призеров Турнир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дведение итогов </w:t>
      </w:r>
      <w:r>
        <w:rPr>
          <w:rFonts w:cs="Times New Roman" w:ascii="Times New Roman" w:hAnsi="Times New Roman"/>
          <w:b/>
          <w:sz w:val="28"/>
          <w:szCs w:val="28"/>
        </w:rPr>
        <w:t>Турни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1. Подведение итогов определяется оценкой Жюри. По итогам </w:t>
      </w:r>
      <w:r>
        <w:rPr>
          <w:rFonts w:cs="Times New Roman" w:ascii="Times New Roman" w:hAnsi="Times New Roman"/>
          <w:sz w:val="28"/>
          <w:szCs w:val="28"/>
        </w:rPr>
        <w:t>Турни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бедители (1,2,3 места) награждаются  кубками, все участники  - дипломами, и памятными приз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 xml:space="preserve">Апелляция по результатам мероприятия не предусмотрена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дошкольное образовательное учреждение - Центр развития ребенка - детский сад № 366 «Самоцветы». 620144, город Екатеринбург, ул. Уктусская, 56. тел: 8(343)257-40-73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3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льга Петровна Козлова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>: Банькова Марина Ивановна, заместитель заведующего по воспитательной и методической работе, 89045452097.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ЗАЯВКА НА УЧАСТИЕ В ГОРОДСКОМ ТУРНИРЕ «ТИМ» (Творчество. Инженерия. Математика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именование учреждения _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.И.О. заведующего (полностью)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частники (Фамилия имя ребенка, возраст):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0"/>
        <w:ind w:left="0" w:hanging="0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0"/>
        <w:ind w:left="0" w:hanging="0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0"/>
        <w:ind w:left="0" w:hanging="0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ListParagraph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autoSpaceDE w:val="true"/>
        <w:spacing w:before="0" w:after="0"/>
        <w:ind w:left="0" w:hanging="0"/>
        <w:contextualSpacing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.И.О. педагога-наставника (полностью)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Заявка  составлена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Дата__________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 xml:space="preserve">Ф.И.О. 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Должность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Контактный телефон _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__________________________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ar-SA"/>
        </w:rPr>
        <w:t>Заведующий ДОУ__________________/ ____________________/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_366@bk.ru" TargetMode="External"/><Relationship Id="rId3" Type="http://schemas.openxmlformats.org/officeDocument/2006/relationships/hyperlink" Target="mailto:mdou_366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4:00Z</dcterms:created>
  <dc:creator>alexander.m</dc:creator>
  <dc:description/>
  <cp:keywords/>
  <dc:language>en-US</dc:language>
  <cp:lastModifiedBy>alexander.m</cp:lastModifiedBy>
  <dcterms:modified xsi:type="dcterms:W3CDTF">2015-09-08T05:44:00Z</dcterms:modified>
  <cp:revision>2</cp:revision>
  <dc:subject/>
  <dc:title/>
</cp:coreProperties>
</file>